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токол </w:t>
      </w:r>
      <w:r>
        <w:rPr>
          <w:rFonts w:eastAsia="Times New Roman" w:cs="Times New Roman" w:ascii="Times New Roman" w:hAnsi="Times New Roman"/>
          <w:b/>
          <w:bCs/>
          <w:color w:val="000000"/>
          <w:sz w:val="24"/>
          <w:szCs w:val="24"/>
          <w:lang w:eastAsia="ru-RU"/>
        </w:rPr>
        <w:t>ОАО «РЖД» от 01.03.2017 № 8</w:t>
      </w:r>
    </w:p>
    <w:p>
      <w:pPr>
        <w:pStyle w:val="Normal"/>
        <w:spacing w:lineRule="auto" w:line="240" w:before="0" w:after="0"/>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ата официального опубликования: 02.03.2017</w:t>
      </w:r>
    </w:p>
    <w:p>
      <w:pPr>
        <w:pStyle w:val="Normal"/>
        <w:spacing w:lineRule="auto" w:line="240" w:before="0" w:after="0"/>
        <w:ind w:firstLine="708"/>
        <w:jc w:val="both"/>
        <w:textAlignment w:val="baseline"/>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 Об изменении уровня тарифов на экспортные перевозки аммиака безводного сжиженного (поз. ЕТСНГ 48816) и аммиака жидкого безводного (поз. ЕТСНГ 48804) железнодорожным транспортом на расстояние свыше 1500 км</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0,909 к тарифам на экспортные перевозки аммиака безводного сжиженного (поз. ЕТСНГ 48816) и аммиака жидкого безводного (поз. ЕТСНГ 48804) в груженом рейсе при перевозках на расстояние свыше 1500 км.</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эффициент вступает в силу в установленном порядке и действует в течение 6 месяцев.</w:t>
      </w:r>
    </w:p>
    <w:p>
      <w:pPr>
        <w:pStyle w:val="Normal"/>
        <w:spacing w:lineRule="auto" w:line="240" w:before="0" w:after="0"/>
        <w:ind w:firstLine="708"/>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II. Об изменении железнодорожных тарифов на перевозки легковых автомобилей (поз. ЕТСНГ 381087) в поясе дальности 1001 – 4000 км</w:t>
      </w:r>
    </w:p>
    <w:p>
      <w:pPr>
        <w:pStyle w:val="Normal"/>
        <w:spacing w:lineRule="auto" w:line="240" w:before="0" w:after="0"/>
        <w:ind w:firstLine="708"/>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в целях обеспечения конкурентоспособности железнодорожного транспорта и стимулирования роста объемов перевозок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перевозки легковых автомобилей (поз. ЕТСНГ 381087) в собственных (арендованных) специализированных вагонах во внутрироссийском и экспортном сообщении со станций Акулово, Белые столбы, Кунцево-2, Лобня, Михнево, Москва-Товарная-Павелецкая Московской железной дороги; Белоостров, Заневский Пост, Лигово Октябрьской железной дороги; Вожой, Нижний Новгород-Автозавод, Ижевск, Доскино Горьковской железной дороги; Гирей, Несветай Северо-Кавказской железной дороги; Тольятти, Ульяновск 3 Куйбышевской железной дороги, а также на порожний пробег собственных (арендованных) специализированных вагонов, следующих непосредственно из-под перевозок легковых автомобилей на указанные станции (за исключением случаев, указанных в подпункте 2.16.2 пункта 2.16 раздела 2 части I Прейскуранта № 10-01) согласно приложению к настоящему протоколу заседания правления ОАО «РЖД».</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или порожнего собственного (арендованного) вагона как в пути следования, так и на первоначальной станции назначения, а также при пробеге порожних собственных (арендованных) вагонов после порожнего пробега.</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эффициенты вступают в силу в установленном порядке и действуют по 31 декабря 2017 г. включительно.</w:t>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II. Об изменении уровня тарифов на перевозки грузов в прямом железнодорожно-паромном сообщении в/из Республику Армения с участием паромной линии Кавказ (Россия) – Поти (Грузия) в рамках ценовых пределов</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железнодорожные перевозки грузов в вагонах в прямом международном железнодорожно-паромном сообщении в/из Республику Армения с участием паромной линии Кавказ (Россия) – Поти (Грузия) – Кавказ (Россия) следующие коэффициенты:</w:t>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 0,872 на поясах дальности свыше 3000 км для грузов первого тарифного класса;</w:t>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 0,750 на поясах дальности до 3000 км при перевозках грузов первого тарифного класса;</w:t>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 0,500 на всех поясах дальности при перевозках грузов второго и третьего тарифных классов.</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эффициенты вступают в силу в установленном порядке и действуют по 31 декабря 2017 г. включительно.</w:t>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V. Об изменении уровня тарифов на внутрироссийские перевозки заготовки стальной (код ЕТСНГ 314059) со станции Ревда назначением на станции Нижнесергинская и Аппаратная Свердловской железной дороги</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становить в соответствии с приказом ФСТ России от 21 декабря 2012 г.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внутрироссийские перевозки заготовки стальной (код ЕТСНГ 314059) в полувагонах понижающие коэффициенты:</w:t>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 0,871 при перевозках со станции Ревда на станцию Нижнесергинская Свердловской железной дороги;</w:t>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 0,940 при перевозках со станции Ревда на станцию Аппаратная Свердловской железной дороги.</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е понижающие коэффициенты действуют при условии выполнения суммарного гарантированного объема внутрироссийских перевозок заготовки стальной (код ЕТСНГ 314059) на указанных направлениях в размере не менее 1 556 тыс. тонн, в том числе по направлениям:</w:t>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 815,0 тыс. тонн со станции Ревда на станцию Аппаратная Свердловской железной дороги;</w:t>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 741,0 тыс. тонн со станции Ревда на станцию Нижнесергинская Свердловской железной дороги.</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эффициенты вступают в силу в установленном порядке и действуют по 31 декабря 2017 г. включительно.</w:t>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 Об изменении уровня железнодорожного тарифа на экспортно-импортные перевозки 40-футовых контейнеров, следующих в составе контейнерных поездов железнодорожным транспортом со/на станций российских железных дорог через припортовые станции порта Усть-Луга (ст. Лужская Октябрьской железной дороги) на 2017 год</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в размере 0,94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перевозки груженых и порожних 40-футовых универсальных контейнеров, следующих в составе контейнерных поездов со/на станций российских железных дорог через припортовые станции порта Усть-Луга на дальность перевозки, не превышающую 1100 км.</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эффициент вступает в силу в установленном порядке и действует по 31 декабря 2017 г. включительно.</w:t>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I. Об изменении уровня тарифа на перевозки железнодорожным транспортом нефти сырой (поз. ЕТСНГ 201005) во внутрироссийском сообщении со станции Сковородино Забайкальской железной дороги до станции Ванино Дальневосточной железной дороги для обеспечения бесперебойной работы НПЗ терминала «Трансбункер-Ванино»</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в размере 0,87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перевозки нефти сырой (поз. ЕТСНГ 201005) в цистернах во внутрироссийском сообщении со станции Сковородино Забайкальской железной дороги до станции Ванино Дальневосточной железной дороги. Коэффициент действует при условии выполнения гарантированного объема перевозок 600 тыс. тонн в год по данному маршруту.</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эффициент вступает в силу в установленном порядке и действует по 31 декабря 2017 г. включительно.</w:t>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II. Об изменении железнодорожных тарифов на перевозки термических контейнеров в 2017 году</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в размере 0,96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перевозки термических контейнеров.</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эффициент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 но не позднее 31 декабря 2017 г.</w:t>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VIII. Об изменении уровня тарифов на внутрироссийские перевозки пива (поз. ЕТСНГ 59202) со станций российских железных дорог в поясе дальности 801 – 2600 км включительно в рамках ценовых пределов</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 изменениями и дополнениями, утвержденными в установленном порядке, понижающий коэффициент 0,921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внутрироссийские перевозки пива (поз. ЕТСНГ 59202) в вагонах со станций Алексеевская и Кинель Куйбышевской железной дороги, Воронеж-Курский Юго-Восточной железной дороги, Новосибирск-Западный и Омск-Северный Западно-Сибирской железной дороги, Парнас Октябрьской железной дороги, Ростов-Западный Северо-Кавказской железной дороги, Тула-Лихвинская Московской железной дороги, Улан-Удэ Восточно-Сибирской железной дороги, Хабаровск-1 Дальневосточной железной дороги, Челябинск-Главный Южно-Уральской железной дороги, Ярославль Северной железной дороги при расстоянии перевозки от 801 км до 2600 км включительно.</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й понижающий коэффициент действует при условии выполнения общего гарантированного объема перевозок пива (поз. ЕТСНГ 59202) с указанных станций в размере не менее 749,0 тыс. тонн, в том числе при внутрироссийских перевозках на расстояние от 801 км до 2600 км включительно – не менее 474,3 тыс. тонн.</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эффициент вступает в силу с 1 апреля 2017 г. и действует по 31 декабря 2017 г. включительно.</w:t>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X. О внесении изменений в раздел I решения правления ОАО «РЖД» от 11 ноября 2016 г. (протокол № 41) в части распространения действия понижающего коэффициента 0,872 на импортные перевозки плодоовощной продукции и сухофруктов (поз. ЕТСНГ 040-043, 050-054, 581-583) отправлением из Таджикистана на перевозки в универсальном подвижном составе</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ести в раздел I решения правления от 11 ноября 2016 г. (протокол № 41) следующие изменения:</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 дополнить пункт 1 после слов «в рефрижераторном» словами «и универсальном подвижном составе»;</w:t>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б) дополнить пункт 2 после слов «за пользование рефрижераторным» словами «и универсальным подвижным составом».</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 Изменения вступают в силу в установленном порядке.</w:t>
      </w:r>
    </w:p>
    <w:p>
      <w:pPr>
        <w:pStyle w:val="Normal"/>
        <w:spacing w:lineRule="auto" w:line="240" w:before="0" w:after="0"/>
        <w:ind w:firstLine="708"/>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X</w:t>
      </w:r>
      <w:r>
        <w:rPr>
          <w:rFonts w:eastAsia="Times New Roman" w:cs="Times New Roman" w:ascii="Times New Roman" w:hAnsi="Times New Roman"/>
          <w:b/>
          <w:bCs/>
          <w:color w:val="000000"/>
          <w:sz w:val="24"/>
          <w:szCs w:val="24"/>
          <w:lang w:eastAsia="ru-RU"/>
        </w:rPr>
        <w:t>. О внесении изменений в решение правления ОАО «РЖД» от 19 октября 2016 г. (протокол № 37) в части корректировки условий перевозок нефтепродуктов со ст. Барбаров и Новополоцк (Белоруссия) в направлении припортовых станций Октябрьской железной дороги</w:t>
      </w:r>
    </w:p>
    <w:p>
      <w:pPr>
        <w:pStyle w:val="Normal"/>
        <w:spacing w:lineRule="auto" w:line="240" w:before="0" w:after="0"/>
        <w:ind w:firstLine="708"/>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твердить внесение изменений в решение правления ОАО «РЖД» от 19 октября 2016 г. (протокол № 37) в части корректировки коэффициента 0,75 на 0,50 к тарифам на перевозки нефтепродуктов (ЕТСНГ 211-215, 221-225, 226021, 226069, 226106) в цистернах со станции Барбаров и Новополоцк Белорусской железной дороги в направлении припортовых станций Октябрьской железной дороги.</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ru-RU"/>
        </w:rPr>
        <w:t>2. Коэффициент вступает в силу в установленном порядке и действует до окончания срока действия ценовых пределов, установленных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w:t>
      </w:r>
    </w:p>
    <w:p>
      <w:pPr>
        <w:pStyle w:val="Normal"/>
        <w:spacing w:lineRule="auto" w:line="240" w:before="0" w:after="0"/>
        <w:jc w:val="both"/>
        <w:textAlignment w:val="baseline"/>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XI. О внесении изменений в решение правления ОАО «РЖД» от 26 августа 2016 г. (протокол № 28) в части корректировки условий экспортных перевозок нефти сырой (поз. ЕТСНГ 201005) со ст. Зуй Восточно-Сибирской железной дороги в Китай через погранпереход Наушки</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4"/>
          <w:szCs w:val="24"/>
          <w:lang w:eastAsia="ru-RU"/>
        </w:rPr>
        <w:t>1. Утвердить внесение изменений в решение правления ОАО «РЖД» от 26 августа 2016 г. (протокол № 28) в части корректировки коэффициента 0,75 на 0,5 к тарифам на экспортные перевозки нефти сырой (поз. ЕТСНГ 201005) в вагонах общего парка и собственных (арендованных) вагонах со станции Зуй Восточно - Сибирской железной дороги в направлении станции Наушки Восточно - Сибирской железной доро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эффициент вступает в силу в установленном порядке и действует до окончания срока действия ценовых пределов, установленных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XII. Об изменении уровня железнодорожного тарифа на транзитные перевозки контейнеров из/в Кита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становить в соответствии с пунктом 1.8 Тарифной политики Железных дорог государств-участников Содружества Независимых Государств на перевозки грузов в международном сообщении, на перевозки грузов (кроме опасных) в приватных универсальных контейнерах в приватных (не принадлежащих перевозчику) специализированных платформах, предназначенных для перевозки крупнотоннажных контейнеров, в составе контейнерных поездов (длиной не менее чем из 57, но не более чем из 71 условного вагона) из третьих стран в третьи страны тарифные ставки в следующих размер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маршруту Кигаш – Самур – Кигаш:</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руженый 20-футовый контейнер – 157 швейцарских фран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руженый 40-футовый контейнер – 314 швейцарских фран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маршруту Забайкальск/Наушки – Самур – Забайкальск/Науш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руженый 20-футовый контейнер – 522 швейцарских фран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руженый 40-футовый контейнер – 1044 швейцарских фран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Ввести в действие указанные ставки с 1 февраля 2017 г. по 31 декабря 2017 г. включительно.</w:t>
      </w:r>
      <w:r>
        <w:br w:type="page"/>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exact" w:line="240"/>
        <w:ind w:firstLine="5670"/>
        <w:rPr>
          <w:rFonts w:ascii="Times New Roman" w:hAnsi="Times New Roman" w:cs="Times New Roman"/>
          <w:color w:val="000000"/>
          <w:sz w:val="24"/>
          <w:szCs w:val="24"/>
        </w:rPr>
      </w:pPr>
      <w:bookmarkStart w:id="0" w:name="_GoBack"/>
      <w:r>
        <w:rPr>
          <w:rFonts w:cs="Times New Roman" w:ascii="Times New Roman" w:hAnsi="Times New Roman"/>
          <w:color w:val="000000"/>
          <w:sz w:val="24"/>
          <w:szCs w:val="24"/>
        </w:rPr>
        <w:t>Приложение  к протоколу</w:t>
      </w:r>
      <w:bookmarkEnd w:id="0"/>
      <w:r>
        <w:rPr>
          <w:rFonts w:cs="Times New Roman" w:ascii="Times New Roman" w:hAnsi="Times New Roman"/>
          <w:color w:val="000000"/>
          <w:sz w:val="24"/>
          <w:szCs w:val="24"/>
        </w:rPr>
        <w:tab/>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заседания правления ОАО «РЖД»</w:t>
      </w:r>
    </w:p>
    <w:p>
      <w:pPr>
        <w:pStyle w:val="Normal"/>
        <w:spacing w:lineRule="exact" w:line="240"/>
        <w:rPr/>
      </w:pPr>
      <w:r>
        <w:rPr>
          <w:rFonts w:cs="Times New Roman" w:ascii="Times New Roman" w:hAnsi="Times New Roman"/>
          <w:color w:val="000000"/>
          <w:sz w:val="24"/>
          <w:szCs w:val="24"/>
        </w:rPr>
        <w:tab/>
        <w:tab/>
        <w:tab/>
        <w:tab/>
        <w:tab/>
        <w:tab/>
        <w:tab/>
        <w:tab/>
        <w:t>от «  1  « марта 2017 г. № 8</w:t>
      </w:r>
    </w:p>
    <w:p>
      <w:pPr>
        <w:pStyle w:val="Normal"/>
        <w:spacing w:lineRule="exact"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exact" w:line="30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к </w:t>
      </w:r>
      <w:r>
        <w:rPr>
          <w:rFonts w:cs="Times New Roman" w:ascii="Times New Roman" w:hAnsi="Times New Roman"/>
          <w:b/>
          <w:sz w:val="24"/>
          <w:szCs w:val="24"/>
        </w:rPr>
        <w:t>решению заседания правления открытого акционерного общества «Российские железные дороги» об изменении уровня тарифов на услуги железнодорожного транспорта по перевозке грузов в рамках ценовых пределов</w:t>
      </w:r>
    </w:p>
    <w:tbl>
      <w:tblPr>
        <w:tblW w:w="9243" w:type="dxa"/>
        <w:jc w:val="left"/>
        <w:tblInd w:w="-18" w:type="dxa"/>
        <w:tblLayout w:type="fixed"/>
        <w:tblCellMar>
          <w:top w:w="0" w:type="dxa"/>
          <w:left w:w="108" w:type="dxa"/>
          <w:bottom w:w="0" w:type="dxa"/>
          <w:right w:w="108" w:type="dxa"/>
        </w:tblCellMar>
      </w:tblPr>
      <w:tblGrid>
        <w:gridCol w:w="2325"/>
        <w:gridCol w:w="3459"/>
        <w:gridCol w:w="3459"/>
      </w:tblGrid>
      <w:tr>
        <w:trPr>
          <w:trHeight w:val="288"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 дальности</w:t>
            </w:r>
          </w:p>
        </w:tc>
        <w:tc>
          <w:tcPr>
            <w:tcW w:w="3459"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женый рейс</w:t>
            </w:r>
          </w:p>
        </w:tc>
        <w:tc>
          <w:tcPr>
            <w:tcW w:w="3459"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порожний рейс</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01-1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51-11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01-11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51-12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01-12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2</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51-13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4</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301-13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2</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5</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351-14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7</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401-14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5</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8</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451-15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5</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6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501-16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7</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62</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601-17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9</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65</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701-18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61</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67</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801-19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901-20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65</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2</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01-21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67</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4</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101-22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69</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7</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201-23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9</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301-24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2</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81</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401-25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4</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83</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501-26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85</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601-27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87</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701-28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8</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89</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801-29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79</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91</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901-30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92</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001-31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101-32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201-33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301-34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401-35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501-36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601-37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701-38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801-39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901-400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3459"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r>
    </w:tbl>
    <w:p>
      <w:pPr>
        <w:pStyle w:val="Normal"/>
        <w:spacing w:lineRule="exact" w:line="3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b/>
      <w:bCs/>
      <w:sz w:val="36"/>
      <w:szCs w:val="36"/>
    </w:rPr>
  </w:style>
  <w:style w:type="character" w:styleId="2">
    <w:name w:val=" Знак Знак2"/>
    <w:qFormat/>
    <w:rPr>
      <w:rFonts w:ascii="Times New Roman" w:hAnsi="Times New Roman" w:eastAsia="Times New Roman" w:cs="Times New Roman"/>
      <w:b/>
      <w:bCs/>
      <w:sz w:val="24"/>
      <w:szCs w:val="24"/>
    </w:rPr>
  </w:style>
  <w:style w:type="character" w:styleId="1">
    <w:name w:val=" Знак Знак1"/>
    <w:qFormat/>
    <w:rPr>
      <w:rFonts w:ascii="Arial" w:hAnsi="Arial" w:eastAsia="Times New Roman" w:cs="Arial"/>
      <w:vanish/>
      <w:sz w:val="16"/>
      <w:szCs w:val="16"/>
    </w:rPr>
  </w:style>
  <w:style w:type="character" w:styleId="Appleconvertedspace">
    <w:name w:val="apple-converted-space"/>
    <w:qFormat/>
    <w:rPr/>
  </w:style>
  <w:style w:type="character" w:styleId="Btniemid">
    <w:name w:val="btn-ie-mid"/>
    <w:qFormat/>
    <w:rPr/>
  </w:style>
  <w:style w:type="character" w:styleId="InternetLink">
    <w:name w:val="Hyperlink"/>
    <w:rPr>
      <w:color w:val="0000FF"/>
      <w:u w:val="single"/>
    </w:rPr>
  </w:style>
  <w:style w:type="character" w:styleId="Style13">
    <w:name w:val=" Знак Знак"/>
    <w:qFormat/>
    <w:rPr>
      <w:rFonts w:ascii="Arial" w:hAnsi="Arial" w:eastAsia="Times New Roman" w:cs="Arial"/>
      <w:vanish/>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20:51:00Z</dcterms:created>
  <dc:creator>Пользователь Windows</dc:creator>
  <dc:description/>
  <cp:keywords/>
  <dc:language>en-US</dc:language>
  <cp:lastModifiedBy>Пользователь Windows</cp:lastModifiedBy>
  <dcterms:modified xsi:type="dcterms:W3CDTF">2017-03-05T20:51:00Z</dcterms:modified>
  <cp:revision>2</cp:revision>
  <dc:subject/>
  <dc:title>Протокол ОАО «РЖД» от 01</dc:title>
</cp:coreProperties>
</file>